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чет руководителя администрации</w:t>
      </w:r>
    </w:p>
    <w:p>
      <w:pPr>
        <w:pStyle w:val="Default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 ГП «Путеец» за 2024 год</w:t>
      </w:r>
    </w:p>
    <w:p>
      <w:pPr>
        <w:pStyle w:val="Default"/>
        <w:spacing w:lineRule="auto" w:line="276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</w:t>
      </w:r>
    </w:p>
    <w:p>
      <w:pPr>
        <w:pStyle w:val="Default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направления деятельности администрации</w:t>
      </w:r>
    </w:p>
    <w:p>
      <w:pPr>
        <w:pStyle w:val="Default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городского поселения «Путеец» </w:t>
      </w:r>
    </w:p>
    <w:p>
      <w:pPr>
        <w:pStyle w:val="Default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5 года</w:t>
      </w:r>
    </w:p>
    <w:p>
      <w:pPr>
        <w:pStyle w:val="Default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дминистрация городского поселения Путеец является исполнительно-распорядительным органом, и осуществляющим свою </w:t>
      </w:r>
      <w:r>
        <w:rPr>
          <w:sz w:val="26"/>
          <w:szCs w:val="26"/>
        </w:rPr>
        <w:t>деятельность в</w:t>
      </w:r>
      <w:r>
        <w:rPr>
          <w:rFonts w:eastAsia="12;Times New Roman"/>
          <w:sz w:val="26"/>
          <w:szCs w:val="26"/>
        </w:rPr>
        <w:t xml:space="preserve"> </w:t>
      </w:r>
      <w:r>
        <w:rPr>
          <w:sz w:val="26"/>
          <w:szCs w:val="26"/>
        </w:rPr>
        <w:t>отчетном</w:t>
      </w:r>
      <w:r>
        <w:rPr>
          <w:rFonts w:eastAsia="12;Times New Roman"/>
          <w:sz w:val="26"/>
          <w:szCs w:val="26"/>
        </w:rPr>
        <w:t xml:space="preserve"> </w:t>
      </w:r>
      <w:r>
        <w:rPr>
          <w:sz w:val="26"/>
          <w:szCs w:val="26"/>
        </w:rPr>
        <w:t>году  в рамках полномочий</w:t>
      </w:r>
      <w:r>
        <w:rPr>
          <w:rFonts w:eastAsia="12;Times New Roman"/>
          <w:sz w:val="26"/>
          <w:szCs w:val="26"/>
        </w:rPr>
        <w:t xml:space="preserve">, </w:t>
      </w:r>
      <w:r>
        <w:rPr>
          <w:sz w:val="26"/>
          <w:szCs w:val="26"/>
        </w:rPr>
        <w:t>предусмотренных</w:t>
      </w:r>
      <w:r>
        <w:rPr>
          <w:rFonts w:eastAsia="12;Times New Roman"/>
          <w:sz w:val="26"/>
          <w:szCs w:val="26"/>
        </w:rPr>
        <w:t xml:space="preserve"> статьей 14 </w:t>
      </w:r>
      <w:r>
        <w:rPr>
          <w:sz w:val="26"/>
          <w:szCs w:val="26"/>
        </w:rPr>
        <w:t>Федерального</w:t>
      </w:r>
      <w:r>
        <w:rPr>
          <w:rFonts w:eastAsia="12;Times New Roman"/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>а</w:t>
      </w:r>
      <w:r>
        <w:rPr>
          <w:rFonts w:eastAsia="12;Times New Roman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rFonts w:eastAsia="12;Times New Roman"/>
          <w:sz w:val="26"/>
          <w:szCs w:val="26"/>
        </w:rPr>
        <w:t xml:space="preserve"> 06.10.2003 </w:t>
      </w:r>
      <w:r>
        <w:rPr>
          <w:sz w:val="26"/>
          <w:szCs w:val="26"/>
        </w:rPr>
        <w:t>№</w:t>
      </w:r>
      <w:r>
        <w:rPr>
          <w:rFonts w:eastAsia="12;Times New Roman"/>
          <w:sz w:val="26"/>
          <w:szCs w:val="26"/>
        </w:rPr>
        <w:t xml:space="preserve"> 131-</w:t>
      </w:r>
      <w:r>
        <w:rPr>
          <w:sz w:val="26"/>
          <w:szCs w:val="26"/>
        </w:rPr>
        <w:t>ФЗ</w:t>
      </w:r>
      <w:r>
        <w:rPr>
          <w:rFonts w:eastAsia="12;Times New Roman"/>
          <w:sz w:val="26"/>
          <w:szCs w:val="26"/>
        </w:rPr>
        <w:t xml:space="preserve"> «</w:t>
      </w:r>
      <w:r>
        <w:rPr>
          <w:sz w:val="26"/>
          <w:szCs w:val="26"/>
        </w:rPr>
        <w:t>Об</w:t>
      </w:r>
      <w:r>
        <w:rPr>
          <w:rFonts w:eastAsia="12;Times New Roman"/>
          <w:sz w:val="26"/>
          <w:szCs w:val="26"/>
        </w:rPr>
        <w:t xml:space="preserve"> </w:t>
      </w:r>
      <w:r>
        <w:rPr>
          <w:sz w:val="26"/>
          <w:szCs w:val="26"/>
        </w:rPr>
        <w:t>общих</w:t>
      </w:r>
      <w:r>
        <w:rPr>
          <w:rFonts w:eastAsia="12;Times New Roman"/>
          <w:sz w:val="26"/>
          <w:szCs w:val="26"/>
        </w:rPr>
        <w:t xml:space="preserve"> </w:t>
      </w:r>
      <w:r>
        <w:rPr>
          <w:sz w:val="26"/>
          <w:szCs w:val="26"/>
        </w:rPr>
        <w:t>принципах</w:t>
      </w:r>
      <w:r>
        <w:rPr>
          <w:rFonts w:eastAsia="12;Times New Roman"/>
          <w:sz w:val="26"/>
          <w:szCs w:val="26"/>
        </w:rPr>
        <w:t xml:space="preserve"> </w:t>
      </w:r>
      <w:r>
        <w:rPr>
          <w:sz w:val="26"/>
          <w:szCs w:val="26"/>
        </w:rPr>
        <w:t>организации</w:t>
      </w:r>
      <w:r>
        <w:rPr>
          <w:rFonts w:eastAsia="12;Times New Roman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rFonts w:eastAsia="12;Times New Roman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</w:t>
      </w:r>
      <w:r>
        <w:rPr>
          <w:rFonts w:eastAsia="12;Times New Roman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12;Times New Roman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rFonts w:eastAsia="12;Times New Roman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rFonts w:eastAsia="12;Times New Roman"/>
          <w:sz w:val="26"/>
          <w:szCs w:val="26"/>
        </w:rPr>
        <w:t xml:space="preserve">» </w:t>
      </w:r>
      <w:r>
        <w:rPr>
          <w:sz w:val="26"/>
          <w:szCs w:val="26"/>
        </w:rPr>
        <w:t>и</w:t>
      </w:r>
      <w:r>
        <w:rPr>
          <w:rFonts w:eastAsia="12;Times New Roman"/>
          <w:sz w:val="26"/>
          <w:szCs w:val="26"/>
        </w:rPr>
        <w:t xml:space="preserve"> </w:t>
      </w:r>
      <w:r>
        <w:rPr>
          <w:sz w:val="26"/>
          <w:szCs w:val="26"/>
        </w:rPr>
        <w:t>Уставом</w:t>
      </w:r>
      <w:r>
        <w:rPr>
          <w:rFonts w:eastAsia="12;Times New Roman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rFonts w:eastAsia="12;Times New Roman"/>
          <w:sz w:val="26"/>
          <w:szCs w:val="26"/>
        </w:rPr>
        <w:t xml:space="preserve"> </w:t>
      </w:r>
      <w:r>
        <w:rPr>
          <w:sz w:val="26"/>
          <w:szCs w:val="26"/>
        </w:rPr>
        <w:t>образования</w:t>
      </w:r>
      <w:r>
        <w:rPr>
          <w:rFonts w:eastAsia="12;Times New Roman"/>
          <w:sz w:val="26"/>
          <w:szCs w:val="26"/>
        </w:rPr>
        <w:t xml:space="preserve"> </w:t>
      </w:r>
      <w:r>
        <w:rPr>
          <w:sz w:val="26"/>
          <w:szCs w:val="26"/>
        </w:rPr>
        <w:t>городского поселения</w:t>
      </w:r>
      <w:r>
        <w:rPr>
          <w:rFonts w:eastAsia="12;Times New Roman"/>
          <w:sz w:val="26"/>
          <w:szCs w:val="26"/>
        </w:rPr>
        <w:t xml:space="preserve"> «</w:t>
      </w:r>
      <w:r>
        <w:rPr>
          <w:sz w:val="26"/>
          <w:szCs w:val="26"/>
        </w:rPr>
        <w:t>Путеец</w:t>
      </w:r>
      <w:r>
        <w:rPr>
          <w:rFonts w:eastAsia="12;Times New Roman"/>
          <w:sz w:val="26"/>
          <w:szCs w:val="26"/>
        </w:rPr>
        <w:t xml:space="preserve">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12;Times New Roman" w:cs="Times New Roman"/>
          <w:b/>
          <w:b/>
          <w:sz w:val="26"/>
          <w:szCs w:val="26"/>
        </w:rPr>
      </w:pPr>
      <w:r>
        <w:rPr>
          <w:rFonts w:eastAsia="12;Times New Roman" w:cs="Times New Roman" w:ascii="Times New Roman" w:hAnsi="Times New Roman"/>
          <w:b/>
          <w:sz w:val="26"/>
          <w:szCs w:val="26"/>
        </w:rPr>
        <w:t>Задачи, поставленные перед администрацией городского поселения «Путеец» в 2024 год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12;Times New Roman" w:cs="Times New Roman" w:ascii="Times New Roman" w:hAnsi="Times New Roman"/>
          <w:sz w:val="26"/>
          <w:szCs w:val="26"/>
        </w:rPr>
        <w:t>Создание необходимых условий для жизнеобеспечения на подведомственной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12;Times New Roman" w:cs="Times New Roman"/>
          <w:sz w:val="26"/>
          <w:szCs w:val="26"/>
        </w:rPr>
      </w:pPr>
      <w:r>
        <w:rPr>
          <w:rFonts w:eastAsia="12;Times New Roman" w:cs="Times New Roman" w:ascii="Times New Roman" w:hAnsi="Times New Roman"/>
          <w:sz w:val="26"/>
          <w:szCs w:val="26"/>
        </w:rPr>
        <w:t>Соблюдение законности, прав и свобод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12;Times New Roman" w:cs="Times New Roman"/>
          <w:sz w:val="26"/>
          <w:szCs w:val="26"/>
        </w:rPr>
      </w:pPr>
      <w:r>
        <w:rPr>
          <w:rFonts w:eastAsia="12;Times New Roman" w:cs="Times New Roman" w:ascii="Times New Roman" w:hAnsi="Times New Roman"/>
          <w:sz w:val="26"/>
          <w:szCs w:val="26"/>
        </w:rPr>
        <w:t>Обеспечение социально-экономического развития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12;Times New Roman" w:cs="Times New Roman"/>
          <w:sz w:val="26"/>
          <w:szCs w:val="26"/>
        </w:rPr>
      </w:pPr>
      <w:r>
        <w:rPr>
          <w:rFonts w:eastAsia="12;Times New Roman" w:cs="Times New Roman" w:ascii="Times New Roman" w:hAnsi="Times New Roman"/>
          <w:sz w:val="26"/>
          <w:szCs w:val="26"/>
        </w:rPr>
        <w:t>Управление муниципальной собственностью и финансами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12;Times New Roman" w:cs="Times New Roman"/>
          <w:sz w:val="26"/>
          <w:szCs w:val="26"/>
        </w:rPr>
      </w:pPr>
      <w:r>
        <w:rPr>
          <w:rFonts w:eastAsia="12;Times New Roman" w:cs="Times New Roman" w:ascii="Times New Roman" w:hAnsi="Times New Roman"/>
          <w:sz w:val="26"/>
          <w:szCs w:val="26"/>
        </w:rPr>
        <w:t>Осуществление отдельных государственных полномочий, переданных органам МСУ федеральными законами и законами РК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существление мероприятий по ГО и ЧС (обследование и ремонт защитного сооружения (Дамба) проверка системы оповещения, ремонт и содержание пожарных водоемов,  приобретение пожарных гидрантов и мн. др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конструкция уличного освещения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Благоустройство населенных пунктов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Инвентаризация неучтенных объектов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spacing w:before="24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шение проблем с тепло- и водоснабжением (в т.ч. ремонт подвалов в п. Сыня, вопросы переселения, оплата коммунальных услуг за пустующее жильё)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оздание условий для организации досуга и обеспечения жителей поселения услугами организаций культуры, занятий спортом (в т.ч. обустройство спортивной площадки в п. Луговой в рамках программы «Комфортной городской среды»)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азвитие социального партнерства и другое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лучшение работы по платежам от аренды имущества, земли и других объектов.</w:t>
      </w:r>
    </w:p>
    <w:p>
      <w:pPr>
        <w:pStyle w:val="Style24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номочия городского поселения «Путеец» и поставленные задачи на 2024 год исполнялись в рамках исполнения</w:t>
      </w:r>
      <w:r>
        <w:rPr>
          <w:rFonts w:eastAsia="12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городского поселения «Путеец» и реализации</w:t>
      </w:r>
      <w:r>
        <w:rPr>
          <w:rFonts w:eastAsia="12;Times New Roman" w:cs="Times New Roman" w:ascii="Times New Roman" w:hAnsi="Times New Roman"/>
          <w:sz w:val="26"/>
          <w:szCs w:val="26"/>
        </w:rPr>
        <w:t xml:space="preserve"> ранее принятых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eastAsia="12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грамма комплексного развития коммунальной инфраструктуры МО ГП «Путеец» на 2016-2035 годы (утверждена постановлением администрации городского поселения «Путеец» от 28.09.2016 № 173 (в редакции постановления от </w:t>
      </w:r>
      <w:r>
        <w:rPr>
          <w:rFonts w:cs="Times New Roman" w:ascii="Times New Roman" w:hAnsi="Times New Roman"/>
          <w:sz w:val="24"/>
          <w:szCs w:val="24"/>
        </w:rPr>
        <w:t>18.06.2018 № 72</w:t>
      </w:r>
      <w:r>
        <w:rPr>
          <w:rFonts w:cs="Times New Roman" w:ascii="Times New Roman" w:hAnsi="Times New Roman"/>
          <w:sz w:val="26"/>
          <w:szCs w:val="26"/>
        </w:rPr>
        <w:t>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грамма комплексного развития социальной инфраструктуры МО ГП «Путеец» на 2017-2036 годы (утверждена постановлением администрации городского поселения «Путеец» от 18.08.2017 № 217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грамма «Формирование комфортной городской среды МО ГП «Путеец»  на 2018-2024 годы» (утверждена постановлением администрации городского поселения «Путеец»</w:t>
      </w:r>
      <w:r>
        <w:rPr>
          <w:rFonts w:cs="Times New Roman" w:ascii="Times New Roman" w:hAnsi="Times New Roman"/>
          <w:sz w:val="24"/>
          <w:szCs w:val="24"/>
        </w:rPr>
        <w:t xml:space="preserve"> от 25.12.2017 № 308 </w:t>
      </w:r>
      <w:r>
        <w:rPr>
          <w:rFonts w:cs="Times New Roman" w:ascii="Times New Roman" w:hAnsi="Times New Roman"/>
          <w:sz w:val="26"/>
          <w:szCs w:val="26"/>
        </w:rPr>
        <w:t>(в редакции постановления от 07.11.2024 № 140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Проблемы МО ГП «Путеец» на начало 2024 года: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1. ЖКХ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- в связи с отсутствием управляющих компаний не обслуживаются дома в п. Сын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не решён вопрос переселения граждан в рамках муниципальной адресной программы «Переселение граждан из малозаселенных, неперспективных населенных пунктов на территории муниципального района «Печор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большую нагрузку на бюджет МО ГП «Путеец» (1 300 т.р. только по двум домам в п. Сыня) дают платежи за коммунальные услуги по выморочным квартирам и пустующему жиль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 Благоустройств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недостаточное количество столбов уличного освещ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необходимость в переобустройстве и переносе мест накопления отходов в количестве 3 шт., в замене контейнеров (п. Сыня) в количестве 11 шту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ремонт и содержание дорог общего пользования местного знач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необходимость в регулировании численности безнадзорных животных на территории поселения, отсутствие потенциальных подрядчиков для выполнения дан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3. Социальные пробле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- отсутствие аптек на территории поселения, фельдшеров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необходимость завершения работ по обустройству спортивной площадки в п. Лугов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и много друго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>Что удалось в 2024 году сдела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На 01 января 2025 года доходная часть бюджета МО ГП «Путеец» исполнена на 103,6 %: к уточненному плану 24342,8 тыс. руб. исполнено 25 225,8 тыс. руб., в том числе по налоговым и неналоговым доходам бюджет поселения исполнен на 103,8 %, к уточненному плану 23 096,0 тыс. руб. исполнено 23 979,0 тыс. руб. Основными источниками бюджета поселения за 2024 год стали поступл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налог на доходы физических лиц – 87,2% в общем объеме собственных доход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о земельному налогу – 0,5%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о доходам от арендной платы за землю – 0,9%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о доходам от использования имущества, находящегося в государственной и муниципальной собственности - 0,7%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о доходам от сдачи в аренду имущества – 4,2%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о доходам от продажи земельных участков – 1,3%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о земельному налогу – 3,0%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о единому сельскохозяйственному налогу – 1,1%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о доходам от компенсации затрат государства – 1,8%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о штрафам - 0.2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За 2024 год план поступлений по налоговым платежам исполнен на 103,3% (план 20 944, 0 тыс. руб., факт 21 637,4 тыс. руб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На 2024 год расходная часть бюджета поселения предусмотрена в сумме 32 854, 0 тыс. руб., кассовый расход составил 25 131,4 тыс. руб., т.е. освоение средств составило 76,5%. Профицит составил 94,4 т.р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огласно заключения Контрольно-счетной комиссии МР «Печора», социально-экономическая ситуация в городском поселении «Путеец» сохранилась относительно устойчивой и не требует принятия дополнительных мер по обеспечению достижений заявленных в прогнозе целевых показателей. Тенденция роста доли собственных доходов по отношению к безвозмездным поступлениям делает бюджет городского поселения независимым от межбюджетных отношений. Бюджетная политика в 2024году, как и в предыдущие годы, была ориентирована на сохранение, укреплении устойчивости и сбалансированности бюджетной системы городского поселения, в том числе за сч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- обеспечения роста налоговых и неналоговых доход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сдерживания роста расходов бюдже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- совершенствования системы управления общественными финансами МО ГП «Путеец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балансированная политика городского поселения «Путеец» в 2024 году обеспечила исполнение бюджета по доходам (с учетом безвозмездных поступлений) на 106,7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На увеличение доходов в бюджет поселения были направленны следующие мероприят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роведение оценки эффективности налоговых льгот по местным налога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- проведение мероприятий, направленных на повышение эффективности использования муниципальной собственности МО ГП «Путеец», в том числе по продаже и сдачи в аренду в установленном порядке излишнего, неиспользуемого или используемого не по назначению муниципального имущества, а также постановке на учет неучтенных объектов, выявленных после проведении сплошной инвентариз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организация работы с лицами и организациями, допустившими наличие задолженности по налог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Таким образом, администрацией ГП «Путеец» соблюдены требования основных направлений бюджетной и налоговой политики при исполнении бюджета 2024 год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Безопасность и жизнедеятельность насел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полнены все рекомендации и требования КЧС и ОПБ МР «Печора» по проведению ледохода 2024 года. В частности, проведены обследования ограждающей дамбы в пос. Путеец и намечены необходимые мероприятия в случае возникновения ЧС. Осуществлено предпаводковое обследование территории. </w:t>
      </w:r>
    </w:p>
    <w:p>
      <w:pPr>
        <w:pStyle w:val="Normal"/>
        <w:spacing w:before="0" w:after="16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Спланированы мероприятия по возможному отселению населения из затопляемой зоны, информационные памятки по действиям в период весеннего половодья размещены на информационных стендах и сайте админист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о вопросам пожарной безопасности и предупреждения ЧС администрация сотрудничает с Управлением ГО и ЧС администрации МР «Печора»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4 году в рамках подготовки населенных пунктов, к летнему пожароопасному периоду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а проверка ПВ во всех поселках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о информирование населения о поведении в летний пожароопасный период через информационные стенды, сайт админист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ведена проверка оборудования для тушения возгора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На территории МО ГП «Путеец» осуществляет свою деятельность Пожарная часть 201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Для сведения: на балансе 5 пожарных водоемов, пожарных гидрантов 7, пожарных кранов 5. Проведён ремонт 1 пожарного водоем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Жилищно-коммунальное хозяйство и благоустройств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На начало 2024 года на территории поселения 148 домов, из них без обслуживания 133. Контейнерных площадок 15. Требует замены 11 контейнер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2024 году администрацией проведено порядка 7 встреч с жителями поселения, в том числе и по благоустройству территории, переселению, народным проектам в поселках Б-Ю, Луговой, Путеец, Сы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Проведены мероприятия по отлову и содержанию безнадзорных животных на сумму 150 т.р., произведен ремонт и техническое обслуживание, монтаж сетей уличного освещения на сумму 650 т.р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Одна из самых больших проблем – это отсутствие управляющих компаний в поселках, содержание жилого фонда в данных поселках влечет за собой большие финансовые затраты, в т.ч. на отопление пустующего жилья ( в аварийных домах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углогодично администрация осуществляет свои полномочия по содержанию дорог местного значения. В 2024 году проведены работы по зимнему и летнему содержанию дорог на сумму 1 013,9 т.р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4 году были проведены мероприяти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мках программы «Формирование комфортной городской среды», в том числе за счет средств республиканского бюджета 249,2 т.р, за счет федерального бюджета 230,4 т.р, средств местного бюджета 2 916,5 т.р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Социальное партнерств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Намечается динамика в развитии партнерских отношений с предприятиями и предпринимателями, осуществляющими деятельность на территории МО ГП «Путеец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в рамках подготовки к новогодним утренникам выделено в общей сложности 50 новогодних подарков для детей из семей, находящихся в социально опасном положении, многодетным и малоимущим семьям имеющих несовершеннолетних детей, а также детям членов семей участников СВО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лова благодарности за оказанную помощь главе МО ГП «Путеец» Лобовиковой И.И., директору ООО «Ордострой» Батырову М., директору ООО «Северное сияние» Каневу А.В., депутату Совета ГП «Путеец» Виноградову В.В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Эта добрая традиция приносит радость в предновогодние дни детям всех наших населенных пункт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течении 2024 года Администрация и Совет городского поселения «Путеец» оказывали помощь детям войны, семьям военнослужащих участников СВО, на сумму 104 499 руб. Индивидуальные предприниматели, население, организации осуществляющие свою деятельность на территории городского поселения неоднократно оказывали и продолжают оказывать гуманитарную помощь участникам СВО, установлена обратная связь с бойцами призванных с нашего поселения. 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Создание условий для развития культурой и спорто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рамках государственных праздников при администрации создаются организационные комитеты, утверждаются мероприятия, обеспечивается общая координация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 на 2025 год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еализация утвержденных муниципальных программ.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Исполнение бюджета МО ГП «Путеец» за 2025 год (в том числе работа по наполнению бюджета поселения)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ализация мероприятий по предоставлению государственных и муниципальных услуг населению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дготовка территории к безопасному прохождению весеннего половодья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Подготовка населенных пунктов к ОЗ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готовка сметной документации для выполнения работ по устройству тротуара в пгт. Путеец (2 этапа)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ализация проекта – выполнение работ по устройству тротуара в пгт. Путеец (2 этапа)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едусмотреть возможность сноса ветхих строений на территории поселения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Анализ договоров аренды на земельные участки (работа в ГИС ГМП, проведение претензионной работы)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роведение мероприятий по выявлению правообладателей ранее учтенных объектов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Утверждение плана мероприятий по проведению инвентаризации муниципального имущества.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шение проблемных вопросов здравоохранения в МО ГП «Путеец» (отсутствие аптек, фельдшера в п.Сыня, организация выездов врачей узких специальностей в поселки МО ГП «Путеец»)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ешение вопроса по замене автобусных павильонов, расположенных на автодороге республиканского значения Печора-Путеец (ул. Парковая).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ведение ремонтов в жилом фонде Администрации, для дальнейшего предоставления гражданам состоящим на учете нуждающихся (п. Луговой пер. Молодежный 28-16, пгт. Путеец ул. Парковая 1-3).</w:t>
      </w:r>
    </w:p>
    <w:p>
      <w:pPr>
        <w:pStyle w:val="Style26"/>
        <w:shd w:fill="FFFFFF" w:val="clear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Style26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Подводя итоги работы в 2024 году, хочется отметить и Совет городского поселения, коллектив администрации., а также неравнодушных людей, активных жителей, вовлеченных в жизнь и развитие нашего поселения. Им важно, что происходит в своем дворе, улице, в поселках. И мы готовы больше встречаться с людьми, советоваться, как лучше сделать, принимать общие решения. Тогда получим результат, который принесет максимальную пользу.</w:t>
      </w:r>
    </w:p>
    <w:p>
      <w:pPr>
        <w:pStyle w:val="Style24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2" w:hanging="112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Calibri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Без интервала Знак"/>
    <w:qFormat/>
    <w:rPr>
      <w:rFonts w:eastAsia="Calibri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Times New Roman CYR" w:hAnsi="Times New Roman CYR" w:cs="Times New Roman CYR"/>
      <w:b w:val="false"/>
      <w:bCs w:val="false"/>
      <w:color w:val="000000"/>
      <w:sz w:val="24"/>
      <w:szCs w:val="24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2">
    <w:name w:val="Основной текст с отступом Знак"/>
    <w:basedOn w:val="Style13"/>
    <w:qFormat/>
    <w:rPr/>
  </w:style>
  <w:style w:type="character" w:styleId="Style23">
    <w:name w:val="Основной текст_"/>
    <w:qFormat/>
    <w:rPr>
      <w:spacing w:val="4"/>
      <w:sz w:val="23"/>
      <w:szCs w:val="23"/>
      <w:shd w:fill="FFFFFF" w:val="clear"/>
    </w:rPr>
  </w:style>
  <w:style w:type="character" w:styleId="Wmicallto">
    <w:name w:val="wmi-callto"/>
    <w:basedOn w:val="Style13"/>
    <w:qFormat/>
    <w:rPr/>
  </w:style>
  <w:style w:type="character" w:styleId="Jsextractedaddress">
    <w:name w:val="js-extracted-address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Тема примечания"/>
    <w:basedOn w:val="Style27"/>
    <w:next w:val="Style27"/>
    <w:qFormat/>
    <w:pPr>
      <w:spacing w:before="0" w:after="200"/>
    </w:pPr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540"/>
      <w:jc w:val="right"/>
    </w:pPr>
    <w:rPr>
      <w:spacing w:val="4"/>
      <w:sz w:val="23"/>
      <w:szCs w:val="23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EA623750FD89FB00C24749DF3C0124F0F9164A4830B6298EF26960B6q9GA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47:00Z</dcterms:created>
  <dc:creator>Данилова</dc:creator>
  <dc:description/>
  <cp:keywords/>
  <dc:language>en-US</dc:language>
  <cp:lastModifiedBy>Учетная запись Майкрософт</cp:lastModifiedBy>
  <cp:lastPrinted>2025-05-15T14:13:00Z</cp:lastPrinted>
  <dcterms:modified xsi:type="dcterms:W3CDTF">2025-05-15T11:14:00Z</dcterms:modified>
  <cp:revision>27</cp:revision>
  <dc:subject/>
  <dc:title/>
</cp:coreProperties>
</file>