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«Путеец</w:t>
        <w:br/>
        <w:t>от 17.01.2025 № 6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Формирование комфортной городской среды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«Путеец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2.2017 № 3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НЫЙ 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ственных территорий, подлежащих благоустройству на территории городского поселения «Путеец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95"/>
        <w:gridCol w:w="2992"/>
        <w:gridCol w:w="1887"/>
        <w:gridCol w:w="1161"/>
        <w:gridCol w:w="1894"/>
        <w:gridCol w:w="1395"/>
        <w:gridCol w:w="1308"/>
        <w:gridCol w:w="1432"/>
      </w:tblGrid>
      <w:tr>
        <w:trPr>
          <w:tblHeader w:val="true"/>
          <w:trHeight w:val="55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месторасположение объекта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натуральных показателях, ед.из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средств, направленных на финансирование мероприятий, тыс. руб.</w:t>
            </w:r>
          </w:p>
        </w:tc>
      </w:tr>
      <w:tr>
        <w:trPr>
          <w:tblHeader w:val="true"/>
          <w:trHeight w:val="44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</w:t>
            </w:r>
          </w:p>
        </w:tc>
      </w:tr>
      <w:tr>
        <w:trPr>
          <w:trHeight w:val="373" w:hRule="atLeast"/>
        </w:trPr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13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. Путеец ул. Путейская д.1, д.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ой территории между домами № 1 и № 3 по ул. Путейской в пгт. Путее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 кв.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</w:tr>
      <w:tr>
        <w:trPr/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48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г.Печора, п.Луговой, стадио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бустройство стадиона в п. Луговой, г. Печоры Республики Коми (планировка (отсыпка) стадиона) 1 эта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00 кв.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2</w:t>
            </w:r>
          </w:p>
        </w:tc>
      </w:tr>
      <w:tr>
        <w:trPr>
          <w:trHeight w:val="19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г.Печора, пгт. Путеец, п. Лугово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езинфекция общественных мест на территории городского поселения «Путеец» в целях предотвращения распространения короновиру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7,52 кв.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>
          <w:trHeight w:val="16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г.Печора, п.Луговой, стадио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стадиона в п. Луговой, г. Печоры Республики Коми (ограждение стадиона, укладка искусственного покрытия)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00 кв.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428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954,5</w:t>
            </w:r>
          </w:p>
        </w:tc>
      </w:tr>
      <w:tr>
        <w:trPr>
          <w:trHeight w:val="607" w:hRule="atLeast"/>
        </w:trPr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массив около проезжей части автодороги «Путеец-Печора»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ъездная сте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кв.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9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,5</w:t>
            </w:r>
          </w:p>
        </w:tc>
      </w:tr>
      <w:tr>
        <w:trPr>
          <w:trHeight w:val="12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г.Печора, п.Луговой, ул. Озерная, стадио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искусственного покрытия универсальной спортивной площадки</w:t>
            </w:r>
            <w:r>
              <w:rPr/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 кв.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266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266,9</w:t>
            </w:r>
          </w:p>
        </w:tc>
      </w:tr>
      <w:tr>
        <w:trPr>
          <w:trHeight w:val="572" w:hRule="atLeast"/>
        </w:trPr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12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еспублика Коми, г.Печора, п.Луговой, благоустройство универсальной спортивной площадки по ул. Озерная в районе д.2 (1 этап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и поставка искусственного покрытия для универсальной спортивной площадки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</w:rPr>
              <w:t xml:space="preserve">  1 этап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 кв.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13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1,5</w:t>
            </w:r>
          </w:p>
        </w:tc>
      </w:tr>
      <w:tr>
        <w:trPr>
          <w:trHeight w:val="12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оми, г.Печора, п.Луговой, благоустройство универсальной спортивной площадки по ул.Озерная в районе д.2 (1этап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и установка трибуны с навес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ля благоустройства универсальной спортивной площадки      1 эта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 кв.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6,2</w:t>
            </w:r>
          </w:p>
        </w:tc>
      </w:tr>
      <w:tr>
        <w:trPr>
          <w:trHeight w:val="459" w:hRule="atLeast"/>
        </w:trPr>
        <w:tc>
          <w:tcPr>
            <w:tcW w:w="15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129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и Коми, г. Печора, п. Лугово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лагоустройство универсальной спортивной площадки по ул. Озерная в районе д.2 (2 этап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искусственного покрытия универсальной спортивной площадки в</w:t>
              <w:br/>
              <w:t>п. Луговой</w:t>
              <w:br/>
              <w:t>г. Печоры, Республики Ко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 кв.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201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94,2</w:t>
            </w:r>
          </w:p>
        </w:tc>
      </w:tr>
      <w:tr>
        <w:trPr>
          <w:trHeight w:val="12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зготовление и установка раздевалки в п. Луговой</w:t>
              <w:br/>
              <w:t>г. Печоры, Республики Ком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кв.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6</w:t>
            </w:r>
          </w:p>
        </w:tc>
      </w:tr>
      <w:tr>
        <w:trPr>
          <w:trHeight w:val="12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еспублики Коми, г. Печора, пгт. Путеец, ул. Парковая от д.1 до д.43а (1 этап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сетей уличного освещения по ул. Парковая от дома № 1 до дома № 43 в пгт. Путеец, г. Печоры, Республики Коми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9,2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18:00Z</dcterms:created>
  <dc:creator>ChuprovaOV</dc:creator>
  <dc:description/>
  <cp:keywords/>
  <dc:language>en-US</dc:language>
  <cp:lastModifiedBy>PTC-004</cp:lastModifiedBy>
  <cp:lastPrinted>2024-12-23T16:02:00Z</cp:lastPrinted>
  <dcterms:modified xsi:type="dcterms:W3CDTF">2025-02-25T07:09:00Z</dcterms:modified>
  <cp:revision>4</cp:revision>
  <dc:subject/>
  <dc:title/>
</cp:coreProperties>
</file>