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4111"/>
      </w:tblGrid>
      <w:tr>
        <w:trPr>
          <w:trHeight w:val="1428" w:hRule="atLeast"/>
        </w:trPr>
        <w:tc>
          <w:tcPr>
            <w:tcW w:w="3969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«ПУТЕЕЦ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22" w:right="-175" w:hanging="0"/>
              <w:jc w:val="center"/>
              <w:rPr/>
            </w:pPr>
            <w:r>
              <w:rPr/>
              <w:drawing>
                <wp:inline distT="0" distB="0" distL="0" distR="0">
                  <wp:extent cx="706755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Heading3"/>
              <w:tabs>
                <w:tab w:val="clear" w:pos="720"/>
                <w:tab w:val="left" w:pos="1999" w:leader="none"/>
              </w:tabs>
              <w:snapToGrid w:val="false"/>
              <w:rPr>
                <w:rFonts w:ascii="MS Sans Serif;Arial" w:hAnsi="MS Sans Serif;Arial" w:cs="MS Sans Serif;Arial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ПУТЕЕЦ»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 ОВМÖДЧÖМИНСА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Heading3"/>
              <w:tabs>
                <w:tab w:val="clear" w:pos="720"/>
                <w:tab w:val="left" w:pos="1999" w:leader="none"/>
              </w:tabs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Heading3"/>
              <w:tabs>
                <w:tab w:val="clear" w:pos="720"/>
                <w:tab w:val="left" w:pos="1999" w:leader="none"/>
              </w:tabs>
              <w:rPr/>
            </w:pPr>
            <w:r>
              <w:rPr/>
              <w:t>ШУÖМ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2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«11» октября 2024 г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jc w:val="both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№ </w:t>
            </w:r>
            <w:r>
              <w:rPr>
                <w:b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пгт. Путеец, г. Печора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  <w:br/>
              <w:t>муниципального образования городского</w:t>
              <w:br/>
              <w:t>поселения «Путеец» за 9 месяцев 2024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         Федерации, статьей 30 Положения о бюджетном процессе в муниципальном образовании городского поселения «Путеец», утвержденного решением Совета ГП «Путеец» от 19.03.2021 № 2-39/173, администрация городского поселения «Путеец»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ородского поселения «Путеец» за 9 месяцев 2024 года  по доходам  в сумме 17 282 816  рублей  51  копейка  и  по расходам в сумме  14 976 127 рублей</w:t>
        <w:br/>
        <w:t>96 копеек с превышением доходов над расходами (профицитом) бюджета муниципального образования городского поселения «Путеец» в сумме</w:t>
        <w:br/>
        <w:t>2 306 688 рублей 55 копеек согласно приложению к настоящему постановлению.</w:t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городского поселения «Путеец» за 9 месяцев 2024 года в Совет муниципального образования городского поселения «Путеец» и Контрольно-счетную комиссию муниципального района «Печора».</w:t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 и размещению на официальном сайте муниципального образования городского поселения «Путеец»</w:t>
        <w:br/>
        <w:t>(http://puteec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029"/>
      </w:tblGrid>
      <w:tr>
        <w:trPr/>
        <w:tc>
          <w:tcPr>
            <w:tcW w:w="475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В. Горбунов</w:t>
            </w:r>
          </w:p>
          <w:p>
            <w:pPr>
              <w:pStyle w:val="Normal"/>
              <w:tabs>
                <w:tab w:val="clear" w:pos="720"/>
                <w:tab w:val="left" w:pos="3075" w:leader="none"/>
              </w:tabs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napToGrid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418" w:right="104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04:00Z</dcterms:created>
  <dc:creator>Петухов</dc:creator>
  <dc:description/>
  <dc:language>en-US</dc:language>
  <cp:lastModifiedBy>Ведущий экономист</cp:lastModifiedBy>
  <cp:lastPrinted>2024-10-11T10:02:00Z</cp:lastPrinted>
  <dcterms:modified xsi:type="dcterms:W3CDTF">2024-10-11T08:04:00Z</dcterms:modified>
  <cp:revision>2</cp:revision>
  <dc:subject/>
  <dc:title/>
</cp:coreProperties>
</file>